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07:58:21A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307:58:21A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